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ЗЕРО-КАРАЧИН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НОВСКОГО  РАЙОНА  НОВОСИБИРСКОЙ  ОБЛАСТИ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Шестьдесят второй сесс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5 декабря 2014                 К.п.Озеро- Карачи                                        № 342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О  утверждении проекта бюджета Озеро- Карачинского сельсовета н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5 год  и плановый период 2016-2017года. 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 « Основные характеристики бюджета поселения на 2015г. и плановый период 2016 и 2017годов.»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. Утвердить основные характеристики  бюджета Озеро-Карачинского сельсовета Чановского района Новосибирской области (далее – бюджет поселения) на 2015 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) прогнозируемый общий объем доходов  бюджета поселения в сумме 104635,2 тыс. рублей, в том числе общий объем межбюджетных трансфертов, получаемых из других бюджетов бюджетной системы Российской Федерации, в сумме  98317,7 тыс.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 общий объем расходов  бюджета поселения в сумме 104135,2  тыс.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принимаемый бюджет на 2015 год  профицитный .  Профицит 500,0 тыс. руб., в связи с необходимостью гашения кредита</w:t>
      </w:r>
    </w:p>
    <w:p>
      <w:pPr>
        <w:pStyle w:val="Normal"/>
        <w:jc w:val="both"/>
        <w:rPr/>
      </w:pPr>
      <w:r>
        <w:rPr>
          <w:sz w:val="26"/>
          <w:szCs w:val="26"/>
        </w:rPr>
        <w:t>2. Утвердить основные характеристики  бюджета на плановый период 2016 и 2017 годы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на 2016г. – 11569,0 тыс.руб., в том числе общий объем межбюджетных трансфертов, получаемых из других бюджетов бюджетной системы Российской Федерации, в сумме 5091,1 тыс. рублей, и на 2017г. – 10811,3 тыс.руб., в том числе общий объем межбюджетных трансфертов, получаемых из других бюджетов бюджетной системы Российской Федерации, в сумме  4392.7 тыс.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) прогнозируемый общий объем расходов на 2016г. –  11569 тыс.руб.,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расходов на 2017г. – 10811,3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) принимаемый бюджет на 2016 и 2017 годы бездефицитны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 «Главные администраторы доходов бюджета Озеро- Карачинского сельсовета  и главные администраторы источников  финансирования дефицита бюджета поселения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 Установить перечень главных администраторов доходов бюджета поселения на 2015 год и плановый период 2016 и 2017 годы согласно приложению 1 к настоящему решению,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) перечень главных администраторов доходов бюджета поселения, за исключением безвозмездных поступлений из других бюджетов бюджетной системы Российской Федерации (таблица 1)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) перечень главных администраторов безвозмездных поступлений из других бюджетов бюджетной системы Российской Федерации (таблица 2)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 Установить перечень главных администраторов источников финансирования дефицита бюджета поселения на 2015 год и плановый период 2016 и 2017 годы согласно приложению 2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Установить, что в случае изменения в 2015 году перечня и (или) полномочий главных администраторов доходов бюджета поселения или главных администраторов источников финансирования дефицита бюджета поселения администрация Озеро-Карачинского сельсовета Чановского района Новосибирской области при определении принципов назначения, структуры кодов и присвоении кодов классификации доходов бюджета и источников финансирования дефицита бюджета вправе вносить соответствующие изменения в перечень главных администраторов доходов бюджета поселения и в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а или классификации источников финансирования дефицита бюджета с внесением изменений в настоящее решения.</w:t>
      </w:r>
    </w:p>
    <w:p>
      <w:pPr>
        <w:pStyle w:val="Normal"/>
        <w:jc w:val="both"/>
        <w:rPr/>
      </w:pPr>
      <w:r>
        <w:rPr>
          <w:sz w:val="26"/>
          <w:szCs w:val="26"/>
        </w:rPr>
        <w:t>4.  Возложить на администрацию Озеро-Карачинского сельсовета Чановского района Новосибирской области полномочия «Администратора поступлений в бюджет» и установить единый код Администратора 453. Закрепить за администрацией Озеро-Карачинского сельсовета Чановского района Новосибирской области  следующие фун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правильностью исчисления, полнотой и своевременностью уплаты платежей в бюдже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числение, учет, взыскание и принятие решений о возврате (зачете) излишне уплаченных (взысканных) платежей в бюджет, пеней и штрафов по н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 « Формирование доходов бюджета поселени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Утвердить неустановленные бюджетным законодательством РФ нормативы распределения доходов между бюджетами бюджетной системы РФ, являющихся источником формирования доходов бюджета поселения на 2015г. и плановый период 2016 и 2017 годы, согласно приложению №3 таблиц 1,2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>Установить, что предприятия жилищно-коммунального комплекса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 освобождаются от платы за использование муниципального имущества Озеро-Карачинского сельсовета Чановского района Новосибирской области переданного им в оперативное управлени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 «Нормативы  распределения доходов между бюджетами бюджетной системы Российской Федерац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Установить, что доходы бюджета поселения  на 2015г. и плановый период 2016 и 2017 годы формируются за счет отчислений от федеральных и региональных налогов и сборов, в соответствии с нормативами, установленными Бюджетным Кодексом РФ , а также пеней и штрафов по ним, местным налогам, неналоговых доходов, а также за счет безвозмездных поступлений согласно приложению №4 таблиц 1 и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 «Особенности заключения и  оплаты договоров (муниципальных контрактов)»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 Заключение и оплата муниципальными бюджетными учреждениями Озеро- Карачинского сельсовета Чановского района Новосибирской области (далее - бюджетные учреждения) и местными исполнительными органами муниципальной власти Озеро- Карачинского сельсовета Чановского района  Новосибирской области договоров, исполнение которых осуществляется за счет средств бюджета поселения, производятся в пределах утвержденных им лимитов бюджетных обязательств в соответствии с классификацией расходов бюджета и с учетом принятых и неисполнен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нарушении бюджетным учреждением и местным исполнительным органом муниципальной власти Озеро- Карачинского сельсовета установленного порядка учета бюджетных обязательств санкционирование оплаты денежных обязательств бюджетного учреждения приостанавливается в соответствии с порядком, определенным администрацией Озеро- Карачинского сельсовета Чановского района  Новосибирской област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Установить, что бюджетные учреждения и местные исполнительные органы муниципальной власти Озеро- Карачинского сельсовета при заключении договоров (государственных контрактов) на поставку товаров (работ, услуг) вправе предусматривать авансовые платеж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размере 100 процентов суммы договора (муниципального контракта) - по договорам (муниципальным контрактам) о предоставлении услуг связи, услуг проживания в гостиницах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а также по договорам, подлежащим оплате за счет средств, полученных от иной приносящей доход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90 процентов суммы договора (муниципального контракта) - по договорам (муниципальным контрактам) об осуществлении технологического присоединения к электрическим сетя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размере 20 процентов суммы договора (муниципального 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в размере 100 процентов суммы договора (муниципального контракта) – по распоряжению администрации Озеро-Карачинского сельсовета Чановского района Новосибирской област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6. Особенности доведения лимитов бюджетных обязательств и санкционирования оплаты денежных обязательств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становить, что при отсутствии федерального закона и (или) нормативного правового акта Правительства Российской Федерации, иных федеральных органов исполнительной власти, устанавливающих распределение ассигнований для Озеро-Карачинского сельсовета, доведение лимитов бюджетных обязательств по расходам бюджета поселения, осуществляемых за счет соответствующих ассигнований федерального бюджета, до главных распорядителей средств бюджета поселения осуществляется министерством финансов и налоговой политики Новосибирской области после принятия соответствующего закона и (или) нормативного правового акта Правительства Российской Федерации, иных федеральных органов исполнительной власт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становить, что при отсутствии областного закона и (или) нормативного правового акта Правительства Новосибирской области, иных областных органов исполнительной власти, устанавливающих распределение ассигнований для  Озеро-Карачинского сельсовета, доведение лимитов бюджетных обязательств по расходам бюджета поселения, осуществляемых за счет соответствующих ассигнований областного бюджета, до главных распорядителей средств бюджета поселения осуществляется министерством финансов и налоговой политики Новосибирской области после принятия соответствующего закона и (или) нормативного правового акта Правительства Новосибирской области, иных областных органов исполнительной власт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становить, что при отсутствии решения и (или) иного нормативного правового акта Озеро-Карачинского сельсовета, устанавливающих расходные обязательства Озеро-Карачинского сельсовета, доведение лимитов бюджетных обязательств по соответствующим расходам бюджета поселения до главных распорядителей средств бюджета поселения осуществляется администрацией Озеро-Карачинского сельсовета после принятия соответствующего решения и (или) иного нормативного правового акта Озеро-Карачинского сельсовета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становить, что при отсутствии нормативного правового акта Озеро-Карачинского сельсовета, регламентирующего порядок исполнения расходного обязательства Озеро-Карачинского сельсовета, санкционирование оплаты денежных обязательств по нему осуществляется администрацией Озеро-Карачинского сельсовета после принятия соответствующего нормативного правового акта Озеро-Карачинского сельсовет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 « Бюджетные ассигнования бюджета поселения на 2015г. и плановый период 2016- 2017г.г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Установ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и видам расходов: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на 2015 год согласно таблице 1 приложения 5 к настоящему решению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на плановый период 2016 и 2017 годы согласно таблице 2 приложения 5 к   настоящему решению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Утвердить ведомственную структуру расходов бюджета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на 2015 год согласно таблице 1приложения 6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2) на плановый период 2016 и 2017 годы согласно таблице 2 приложения 6 к   настоящему решению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Установить общий объем бюджетных ассигнований, направляемых на исполнение публичных нормативных обязательств,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на 2015 год в сумме  233,5 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) на 2016 год в сумме 233,5 тыс.руб. и на 2017 год – 233,5 тыс. руб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Утвердить перечень публичных нормативных обязательств, подлежащих исполнению за счет средств местного бюджета,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на 2015 год в согласно таблице 1 приложения 7 к настоящему решению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на плановый период 2016 и 2017 годы согласно таблице 2 приложения 7 к настоящему решению.</w:t>
      </w:r>
    </w:p>
    <w:p>
      <w:pPr>
        <w:pStyle w:val="TextBody"/>
        <w:widowControl w:val="false"/>
        <w:ind w:firstLine="709"/>
        <w:rPr>
          <w:bCs/>
          <w:iCs/>
          <w:sz w:val="26"/>
          <w:szCs w:val="26"/>
        </w:rPr>
      </w:pPr>
      <w:r>
        <w:rPr>
          <w:sz w:val="26"/>
          <w:szCs w:val="26"/>
        </w:rPr>
        <w:t>5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Субсидии юридическим лицам, индивидуальным предпринимателям и физическим лицам - производителям товаров (работ, услуг) предоставляются в случаях, если их предоставление предусмотрено федеральным законодательством,  законодательством Новосибирской области, а также НПА Озеро- Карачинского сельсовета.</w:t>
      </w:r>
      <w:r>
        <w:rPr/>
        <w:t xml:space="preserve"> </w:t>
      </w:r>
      <w:r>
        <w:rPr>
          <w:sz w:val="26"/>
          <w:szCs w:val="26"/>
        </w:rPr>
        <w:t>Порядок предоставления указанных субсидий устанавливается администрацией Озеро-Карачинского сельсовета Чановского района Новосибирской област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Установить, что в 2015 году за счет средств бюджета поселения оказываются муниципальные услуги в соответствии с перечнем, объемом и нормативами финансовых затрат (стоимостью) муниципальных услуг, утвержденными администрацией Озеро-Карачинского сельсовета Чановского района Новосибирской области. Выполнение бюджетными учреждениями и иными юридическими лицами муниципальных услуг осуществляется в соответствии с муниципальным заданием, сформированным в соответствии с порядком формирования муниципального задания, установленным администрацией Озеро-Карачинского сельсовета Чановского района Новосибирской област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 «Особенности использования остатков целевых средств, поступивших из федерального, областного и районного бюджетов в бюджет поселения»</w:t>
      </w:r>
    </w:p>
    <w:p>
      <w:pPr>
        <w:pStyle w:val="TextBodyIndent"/>
        <w:ind w:left="283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неиспользованные по состоянию на 01 января  2015 года остатки  целевых средств, поступивших  из  федерального, областного 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йонного бюджетов в бюджет поселения , подлежат возврату в доход федерального, областного и районного бюджет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в соответствии с Порядком взыскания не использованных остатков  межбюджетных трансфертов, полученных в форме субсидий, субвенция и иных межбюджетных трансфертов, имеющих  целевое назначение , утверждённым приказом  Министерства финансов  российской  Федерации  от 11 июня 2009г. № 51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  «Источники финансирования дефицита бюджета поселения»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Установить источники финансирования дефицита бюджета поселени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на 2015 год согласно таблице 1 приложения 8 к настоящему решению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на плановый период 2016 и 2017 годы согласно таблице 2 приложения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0 « Софинансирование расходов осуществляемых  за счёт средств федерального, областного и районного бюдже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Установить, что средства бюджета поселения, предусмотренные на условиях софинансирования расходов, осуществляемых за счёт средств бюджета, расходуются в соответствии с установленными нормативами софинансирования рахо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Фактический обьем указанных данных бюджета поселения определяется соответствующими  главными распорядителями средств местного бюджета в пределах  бюджетных ассигнований, утверждённых  настоящим решением, исходя из фактически поступившего обьёма средств федерального, областного и районного бюджетов на соответствующие цели, если иное не предусмотрено федеральным законом, нортативно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1 « Резервный фонд Озеро- Карачинского сельсовета Чановского района Новосибирской области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Установить предельный обьем резервного фонда Озеро-Карачинского сельсовета на 2015г. – 70тыс. руб. 2016год- 30 тыс. руб. 2017г.-30 тыс.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2 « Особенности  использования остатков средств предоставленных из местного бюджета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Установить , что не использованные в 2015г. остатки средств, предоставленных муниципальным бюджетным и автономным учреждениям Озеро-Карачинск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ельсовета, из бюджета поселения в соответствии с абзацем вторым пункта 1 статьи 78.1 и пунктом 5 статьи 79 БК РФ, подлежат перечислению бюджетными и автономными учреждениями в бюджет поселения не позднее 25 декабря 2015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статки средств, перечисленные бюджетными и автономными учреждениями в бюджет поселения,  могут бють возвращены бюджетным и автономным учреждениям в очередном финансовом году при наличии потребност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3 « Муниципальные внутренние заимствования  Озеро- Карачинского сельсовета Чанов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 xml:space="preserve">Утрердить программу муниципальных внутренних заимствований Озеро- Карачинского сельсовета на 2015г. и плановый период 2016-2017гг. согласно </w:t>
      </w:r>
      <w:r>
        <w:rPr>
          <w:b/>
          <w:sz w:val="26"/>
          <w:szCs w:val="26"/>
        </w:rPr>
        <w:t>приложения 9</w:t>
      </w:r>
      <w:r>
        <w:rPr>
          <w:sz w:val="26"/>
          <w:szCs w:val="26"/>
        </w:rPr>
        <w:t>,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4 « Муниципальный внутренний долг Озеро- Карачинского сельсовета Чановского района Новосибирской области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Установить предельный обьем муниципального внутреннего долга Озеро- Карачинского сельсовета  на 2015г. в сумме  2500 тыс. руб., 2016г. -2500 тыс. руб.,  2017г. -2500 тыс. 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ерхний предел муниципального внутреннего долга на 01.01.2016г.- 2000 тыс. руб., на 01.01.2017г.  и на 01.01.2018г.  так же 2000 тыс. 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5 « Особенности учёта средств, поступивших во временное расположение муниципальных учреждений Озеро- Карачинского сельсовета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Установить, что средства, поступившие во временное расположение  муниципальных учреждений  Озеро-Карачинского сельсовета Чановского района Новосибирской области учитываются на лицах счетах, открытых  им в администрации Чановского района Новосибирской области, в порядке, установленном  администрацией Чанов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и  16 « Муниципальные гарантии»</w:t>
      </w:r>
    </w:p>
    <w:p>
      <w:pPr>
        <w:pStyle w:val="TextBody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  <w:t>Утвердить  программу муниципальных гарантий Озеро- Карачинского сельсовета в валюте Российской Федерации на 2015 год согласно таблице 1 приложения 12 к настоящему решению и Программу муниципальных гарантий  Озеро-Карачинского сельсовета  в валюте Российской Федерации на 2016-2017 годы согласно таблице 2 приложения 12  к настоящему решению.</w:t>
      </w:r>
    </w:p>
    <w:p>
      <w:pPr>
        <w:pStyle w:val="TextBody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  <w:sz w:val="26"/>
          <w:szCs w:val="26"/>
        </w:rPr>
        <w:t>Статья 17 « Особенности исполнения бюджета поселения в 2015г.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ahoma" w:hAnsi="Tahoma" w:cs="Tahoma"/>
          <w:b/>
          <w:b/>
          <w:color w:val="5F5F5F"/>
          <w:sz w:val="20"/>
          <w:szCs w:val="20"/>
        </w:rPr>
      </w:pPr>
      <w:r>
        <w:rPr>
          <w:rFonts w:cs="Tahoma" w:ascii="Tahoma" w:hAnsi="Tahoma"/>
          <w:b/>
          <w:color w:val="5F5F5F"/>
          <w:sz w:val="20"/>
          <w:szCs w:val="20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 соответствии с пунктом 3 статьи 217 Бюджетного кодекса Российской Федерации следующие основания для внесения в 2015 году изменений в показатели сводной бюджетной росписи бюджета поселения, связанные с особенностями исполнения бюджета поселения и (или) перераспределения бюджетных ассигнований между главными распорядителями бюджетных средств бюджета поселения: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ерераспределение бюджетных ассигнований между видами расходов классификации расходов бюджетов, предусмотренных главным распорядителям бюджетных средств бюджета поселения на предоставление субсидий на конкурсной основе (грантов) физическим и юридическим лицам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br/>
        <w:t xml:space="preserve">       2) перераспределение бюджетных ассигнований между разделами, подразделами и целевыми статьями расходов классификации расходов бюджетов в случае реорганизации муниципального учреждения;</w:t>
        <w:br/>
        <w:t xml:space="preserve">         3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, установленной Министерством финансов Российской Федерации;</w:t>
        <w:br/>
        <w:t>4) перераспределение бюджетных ассигнований между элементами видов расходов бюджетов в пределах общего объема бюджетных ассигнований, предусмотренных главному распорядителю бюджетных средств бюджета поселения по соответствующему разделу, подразделу, целевой статье, группе и подгруппе вида расходов классификации расходов бюджетов (за исключением случаев, установленных настоящим решением и принимаемыми в соответствии с ним нормативными правовыми актами администрации Озеро-Карачинского  сельсовета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изменение бюджетной классификации источников финансирования дефицита бюджетов и расходов бюджетов РФ без изменения целевого направления расходования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 перераспределение бюджетных ассигнований между разделами, подразделами, целевыми статьями и видами расходов классификации расходов бюджетов для содержания имущества, находившегося в оперативном управлении муниципальных учреждений  администрации Озеро-Карачинского   сельсовета Чановского района Новосибирской области и казенных  предприятий Озеро-Карачинского  сельсовета Чановского Новосибирской области, изъятого в местную казн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8. « Дорожный фонд Озеро-Карачинского Сельсовета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Установить предельный обьём бюджетных ассигнований Озеро-               Карачи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На 2015год в размере -893,9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На 2016год в размере -939,5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На 2017год в размере -718,7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 Установить, что за счет средств дорожного фонда  администрации </w:t>
      </w:r>
      <w:r>
        <w:rPr>
          <w:sz w:val="28"/>
          <w:szCs w:val="28"/>
        </w:rPr>
        <w:t xml:space="preserve">Озеро-Карачинского  </w:t>
      </w:r>
      <w:r>
        <w:rPr>
          <w:rFonts w:eastAsia="Calibri"/>
          <w:sz w:val="28"/>
          <w:szCs w:val="28"/>
          <w:lang w:eastAsia="en-US"/>
        </w:rPr>
        <w:t xml:space="preserve"> сельсовета Чановского района Новосибирской области производится  расходы на строительство (реконструкцию), капитальный ремонт, ремонт и содержание автомобильных дорог общего пользования (за исключением автомобильных дорог федерального значения),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Статья 19. Иные межбюджетные трансферты бюджету Чановского района из бюджета посел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Утвердить объем иных межбюджетных трансфертов, предоставляемых бюджету Чановского района их бюджета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 2015 год в сумме 4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 2016 год в сумме 40,0 тыс.рублей и на 2017 год в в сумме 4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Утвердить цели предоставления иных межбюджетных трансфертов, предоставляемых бюджету Чановского района их бюджета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осуществление Контрольно-счётным органом Чановского района переданных полномочий по проведению внешнего муниципального финансового контроля в сумме 2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осуществление администрацией Чановского района переданных отдельных полномочий по исполнению бюджета поселения в сумме 20,0 тыс.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0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>Решение вступает в законную силу с 01 января 2015 год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Озеро-Карачинского сельсовета                     В.М. Сырыг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еро- Карачинского сельсовет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Чановского района Новосибирской области               П.Л. Олейников.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1">
    <w:name w:val="a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10:00Z</dcterms:created>
  <dc:creator>User</dc:creator>
  <dc:description/>
  <cp:keywords/>
  <dc:language>en-US</dc:language>
  <cp:lastModifiedBy>пользователь</cp:lastModifiedBy>
  <cp:lastPrinted>2014-12-05T12:16:00Z</cp:lastPrinted>
  <dcterms:modified xsi:type="dcterms:W3CDTF">2014-12-05T05:21:00Z</dcterms:modified>
  <cp:revision>7</cp:revision>
  <dc:subject/>
  <dc:title>СОВЕТ  ДЕПУТАТОВ</dc:title>
</cp:coreProperties>
</file>